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91105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9479396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8866715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